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Рет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18 » июля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Ретяжского сельского поселения Кромского района Орловской области, в лице Главы Ретяжского сельского поселения Кромского  района Орловской области Баранова Сергея Владимировича, действующего на основании Устава Рет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распоряжения администрации Кромского района Орловской области от 17 июля 2025 года №-154- 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5 году бюджету Ретяжского сельского поселения Кромского района Орловской области иного межбюджетного трансферта на оборудование спасательного поста на пляже с.Ретяжи в целях обеспечения безопасности людей на водных объектах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Рет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Рет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4011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Рет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Рет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Рет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Рет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ет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4, Орловская область, Кромской район,  с. Ретяж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Ретяжского сельского поселения Кромского района Орловской области л/с  04543018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46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Ретяж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С.В.Баран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7-18T09:34:00Z</cp:lastPrinted>
  <dcterms:modified xsi:type="dcterms:W3CDTF">2025-07-18T05:34:00Z</dcterms:modified>
  <cp:revision>376</cp:revision>
  <dc:subject/>
  <dc:title>СОГЛАШЕНИЕ</dc:title>
</cp:coreProperties>
</file>